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от 16 сентября 200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ощрениях и дисциплинарной ответственности муниципальных служащих  органов местного самоуправления Администрации МО Краснополян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о поощрениях  дисциплинарной ответственности муниципальных служащих Администрации МО Краснополянское сельское поселение п.п. 5,6  ст. 34  Устава Краснополянского сельского поселения и направлено на стимулирование надлежащего исполнения муниципальными служащими  Администрации   МО Краснополянское сельское поселение своих должностных обязанностей, на повышение профессионального уровня, своевременное и качественное выполнение своих обязанностей, а также на привлечение муниципальных служащих к дисциплинарной  ответственности за неисполнение  или ненадлежащее исполнение возложенных на ни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м Положением  устанавливаются виды поощрений, порядок их применения, а также дисциплинарные, налагаемые на муниципальных служащих  Администрации МО Краснополянс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тья 2. Основания поощрения 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анием для поощрения муниципальных служащих Администрации МО Краснополянское сельское поселение является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образцовое выполнение муниципальными служащими должностных обязанностей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должительная и безупречная служба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выполнение заданий особой важности и сложности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другие достижения по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разцовое выполнение должностных обязанностей муниципальным служащим муниципальной службы означает качественное и своевременное их исполнение, творческий подход и проявление инициативы, обеспечивающие эффективность работы Администрации МО Краснополя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Безупречность службы определяется отсутствием дисциплинарных взысканий  на дату оформления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Важность и сложность задания в каждом конкретном случае  определяется руководителем или органом, в компетенцию которого входит решение данного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3. Виды поощр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 муниципальному служащему могут  применяться  следующие виды поощрения: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жемесячное денежное поощрение (прем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ъявление благодарност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лата единовременного денежного вознаграждения, в том числе в связи с выходом на пенсию за выслугу лет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граждение Почетной грамотой Администрации МО Краснополянское сельское посе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едставление к награждению Почетной грамотой Главы МО Краснополянс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лагодарственное письмо Думы Краснополян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граждение ценным подарком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ставление к званию «Почетный гражданин Краснополянского сельского поселения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ставление к государственным наградам Российской Федерации и Свердл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диновременное денежное вознаграждение выплач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 итогам года в размере до 2-ух должностных окладов в связи с экономией средст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 выполнение заданий особой важности и сложности – в размере двух должностных о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связи с юбилейными датами ( 50,55 и каждые 5 лет со дня рождения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ценный подарок </w:t>
      </w:r>
    </w:p>
    <w:p>
      <w:pPr>
        <w:pStyle w:val="Normal"/>
        <w:rPr/>
      </w:pPr>
      <w:r>
        <w:rPr>
          <w:sz w:val="28"/>
          <w:szCs w:val="28"/>
        </w:rPr>
        <w:t>3. Единовременное денежное поощрение выплачивается в связи с выходом на пенсию за выслугу лет, при стаже работы на муниципальной служб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 5 лет (включительно) – одного  должностного оклада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  10 лет  (включительно) – 1/5 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выше 10 лет – два должностных ок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4.Порядок применения поощ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опрос о поощрениях муниципального служащего рассматривается Главой Администрации по собственной инициативе, а также по ходатайству заместителя Главы Администрации, руководителя структурного подразделения Администрации, в подчинении которого находится муниципальный служащ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применении иных видов поощрения подается ходатайство о применении поощрения, которое должно быть мотивированным. В тексте ходатайства о поощрении должна быть охарактеризована деятельность муниципального служащего, указаны мотивы поощр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ощрение муниципального служащего объявляется в распоряжении Главы Администрации, доводится до сведения муниципального служащего и заносится в трудовую книжку (кроме денежных поощрени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споряжении должны содержаться сведения о том, за какие именно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ги поощряется муниципальный служащий  и какое поощрение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не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 Расходы по вознаграждению производятся в пределах экономии фонда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латы тру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едставление к званию «Почетный гражданин Краснополянское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е  поселение», представление к государственным наградам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ссийской Федерации и Свердловской области оформляется  в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ии с установленным поряд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(премия)  не выплачивается муниципальному  служащему , имеющему  не снятое дисциплинарное взыск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5. Ответственность муниципального служащ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 совершение дисциплинарного проступка - неисполнение или ненадлежащее исполнение муниципальным служащим по его вине возложенных на него служебных обязанностей - представитель нанимателя (работодатель) имеет право применить следующие дисциплинарные взыск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именения и снятия дисциплинарных взысканий определяется трудовым законодательств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6:47:00Z</dcterms:created>
  <dc:creator>1</dc:creator>
  <dc:description/>
  <cp:keywords/>
  <dc:language>en-US</dc:language>
  <cp:lastModifiedBy>1</cp:lastModifiedBy>
  <cp:lastPrinted>2011-12-08T10:51:00Z</cp:lastPrinted>
  <dcterms:modified xsi:type="dcterms:W3CDTF">2012-10-23T03:06:00Z</dcterms:modified>
  <cp:revision>26</cp:revision>
  <dc:subject/>
  <dc:title>Утверждено решением Думы </dc:title>
</cp:coreProperties>
</file>